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 – Ochrona bioróżnorodności i świadczenia ekosystem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efektu rzeczowego i ekologicznego dla  przedsięwzięć związanych z ochroną bioróżnorodności i świadczeń ekosystemowy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rzedsięwzięcia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5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</w:tblGrid>
      <w:tr>
        <w:trPr>
          <w:trHeight w:val="507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owy efekt rzeczowy i ekologiczny</w:t>
      </w:r>
      <w:r>
        <w:rPr>
          <w:rFonts w:cs="Arial" w:ascii="Arial" w:hAnsi="Arial"/>
          <w:sz w:val="20"/>
          <w:szCs w:val="20"/>
        </w:rPr>
        <w:t xml:space="preserve"> (krótki opis i  cel):</w:t>
      </w:r>
    </w:p>
    <w:p>
      <w:pPr>
        <w:pStyle w:val="Akapitzlist"/>
        <w:spacing w:lineRule="auto" w:line="240" w:before="0" w:after="120"/>
        <w:ind w:left="1491" w:hanging="0"/>
        <w:contextualSpacing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108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120"/>
        <w:ind w:left="120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993" w:hanging="284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Przewidywany efekt rzeczowy </w:t>
      </w:r>
      <w:r>
        <w:rPr>
          <w:rFonts w:cs="Arial" w:ascii="Arial" w:hAnsi="Arial"/>
          <w:sz w:val="20"/>
          <w:szCs w:val="20"/>
        </w:rPr>
        <w:t>(zestawienie działań wchodzących w zakres przedsięwzięcia wg harmonogramu rzeczowo-finansowego)</w:t>
      </w:r>
    </w:p>
    <w:p>
      <w:pPr>
        <w:pStyle w:val="Akapitzlist"/>
        <w:spacing w:lineRule="auto" w:line="240" w:before="0" w:after="120"/>
        <w:ind w:left="993" w:hanging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544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wydatków (dostawy, czynności, usług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zeczowy (jednostka miary, ilość)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ind w:left="1134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widywany efekt ekologiczny </w:t>
      </w:r>
      <w:r>
        <w:rPr>
          <w:rFonts w:cs="Arial" w:ascii="Arial" w:hAnsi="Arial"/>
          <w:sz w:val="20"/>
          <w:szCs w:val="20"/>
        </w:rPr>
        <w:t>(rodzaj miernika):</w:t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120"/>
        <w:ind w:left="1276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gatunków wpisanych do: Czerwonej księgi gatunków zagrożonych- publikowanej przez Międzynarodową Unię Ochrony Przyrody lub Polskiej czerwonej księgi zwierząt lub Polskiej czerwonej księgi roślin lub czerwonej listy grzybów lub czerwonej listy zwierząt ginących i zagrożonych w Polsce lub innego dokumentu o podobnej randze, chronionych w ramach realizacji przedsięwzięcia – należy wypełnić w przypadku wyboru priorytetu VI.4.</w:t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120"/>
        <w:ind w:left="127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1200" w:hanging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UWAGA do Wniosku jako załącznik należy dostarczyć dokument (kopię strony i stronę tytułową) potwierdzający wpis gatunku</w:t>
      </w:r>
    </w:p>
    <w:p>
      <w:pPr>
        <w:pStyle w:val="Akapitzlist"/>
        <w:spacing w:lineRule="auto" w:line="240"/>
        <w:ind w:left="120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2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68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zagrożony wyginięciem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gatunków chronionych (nieujętych w dokumentach wymienionych w pkt. a, tj. gatunki niezagrożone wyginięciem, najmniejszej troski lub inne) – należy wypełnić </w:t>
        <w:br/>
        <w:t xml:space="preserve">w przypadku wyboru priorytetu  VI.4 </w:t>
      </w:r>
    </w:p>
    <w:p>
      <w:pPr>
        <w:pStyle w:val="Akapitzlist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 dotyczy usuwania Barszczu Sosnowskiego</w:t>
      </w:r>
    </w:p>
    <w:p>
      <w:pPr>
        <w:pStyle w:val="Akapitzlist"/>
        <w:spacing w:lineRule="auto" w:line="240"/>
        <w:ind w:left="12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2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68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atunki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obszarów, na których przywrócono lub zapewniono ochronę właściwego stanu środowiska lub ochrony przyrody - należy wypełnić w przypadku wyboru priorytetu VI.1; VI.2; VI.3; VI.4 - wypełnić w przypadku usuwania Barszczu Sosnowskiego</w:t>
      </w:r>
    </w:p>
    <w:p>
      <w:pPr>
        <w:pStyle w:val="Normal"/>
        <w:spacing w:lineRule="auto" w:line="240" w:before="0" w:after="0"/>
        <w:ind w:left="1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stka miary (ha):  </w:t>
      </w:r>
    </w:p>
    <w:p>
      <w:pPr>
        <w:pStyle w:val="Normal"/>
        <w:spacing w:lineRule="auto" w:line="240" w:before="0" w:after="0"/>
        <w:ind w:left="1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55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tunki rodzime dzikich zwierząt wolno żyjących, którym zapewniono opiekę w ośrodku rehabilitacji - należy wypełnić w przypadku wyboru priorytetu VI.5</w:t>
      </w:r>
    </w:p>
    <w:p>
      <w:pPr>
        <w:pStyle w:val="Akapitzlist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686"/>
        <w:gridCol w:w="368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gatun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(szt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127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wierdzamy prawdziwość danych i informacji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ind w:left="720" w:hanging="0"/>
        <w:rPr/>
      </w:pPr>
      <w:r>
        <w:rPr>
          <w:rFonts w:cs="Arial" w:ascii="Arial" w:hAnsi="Arial"/>
          <w:sz w:val="20"/>
          <w:szCs w:val="20"/>
        </w:rPr>
        <w:t>dnia ………………                                          ………………..…………………………………..</w:t>
      </w:r>
    </w:p>
    <w:p>
      <w:pPr>
        <w:pStyle w:val="Normal"/>
        <w:spacing w:lineRule="atLeast" w:line="100"/>
        <w:ind w:left="7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(data)                                                            (pieczątki i podpisy osób reprezentujących</w:t>
        <w:br/>
        <w:t xml:space="preserve">                                                                               Wnioskodawcę)</w:t>
      </w:r>
    </w:p>
    <w:p>
      <w:pPr>
        <w:pStyle w:val="Normal"/>
        <w:spacing w:lineRule="atLeast" w:line="10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200"/>
        <w:ind w:left="1134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496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wypełnić, gdy dotyczy, w przeciwnym razie wpisać „Nie dotyczy” lub „N/d”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47:00Z</dcterms:created>
  <dc:creator>Wagner Magdalena</dc:creator>
  <dc:description/>
  <cp:keywords/>
  <dc:language>en-US</dc:language>
  <cp:lastModifiedBy>Magdalena Wagner</cp:lastModifiedBy>
  <cp:lastPrinted>2018-10-19T13:21:00Z</cp:lastPrinted>
  <dcterms:modified xsi:type="dcterms:W3CDTF">2021-02-23T10:17:00Z</dcterms:modified>
  <cp:revision>9</cp:revision>
  <dc:subject/>
  <dc:title/>
</cp:coreProperties>
</file>